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Мечетлинский санаторий для детей с родителями Р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 xml:space="preserve"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95"/>
        <w:gridCol w:w="3875"/>
        <w:gridCol w:w="567"/>
        <w:gridCol w:w="841"/>
        <w:gridCol w:w="877"/>
        <w:gridCol w:w="108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белокочанная свежа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веж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 - короба, ящ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свеж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 - короба, ящ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ь лука, укроп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без гнили, упаковка - коро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              </w:t>
      </w: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6-05T09:40:00Z</cp:lastPrinted>
  <dcterms:modified xsi:type="dcterms:W3CDTF">2012-06-19T11:03:00Z</dcterms:modified>
  <cp:revision>38</cp:revision>
  <dc:subject/>
  <dc:title>                     </dc:title>
</cp:coreProperties>
</file>